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127119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720876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49879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12541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699534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010690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